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56/03 odbor informatiky a provozu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informatiky a provoz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>Odbor informatiky a provozu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  <w:sz w:val="28"/>
          <w:szCs w:val="32"/>
          <w:u w:val="single"/>
        </w:rPr>
        <w:t>1)</w:t>
      </w:r>
      <w:r>
        <w:rPr>
          <w:b/>
          <w:bCs/>
          <w:sz w:val="28"/>
          <w:u w:val="single"/>
        </w:rPr>
        <w:t xml:space="preserve"> Uzavření smlouvy o dílo č. 79160070 na zhotovení a montáž vstupní vchodové stěny na odboru dopravy mezi městem Strakonice a firmou Stakosolar, s.r.o., Dobrušská 1797/1, 147 00 Praha 4 – Braník, pobočka Strakonice, Palackého náměstí, IČ 02146789 za 34.579 Kč včetně DPH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2) Uzavření smlouvy o dílo „Propojení Metropolitní síť - ZŠ Dukelská - MŠ  Školní“ mezi městem Strakonice a firmou Zakom s.r.o., Za Nádražím 2654, 397 01 Písek, IČ 25344536 za 141139,75 Kč tj. 170779 Kč včetně DPH  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b/>
          <w:bCs/>
          <w:sz w:val="28"/>
          <w:szCs w:val="32"/>
          <w:u w:val="single"/>
        </w:rPr>
        <w:t>3)</w:t>
      </w:r>
      <w:r>
        <w:rPr>
          <w:b/>
          <w:bCs/>
          <w:sz w:val="28"/>
          <w:u w:val="single"/>
        </w:rPr>
        <w:t xml:space="preserve"> Uzavření smlouvy o výpůjčce dle § 2193 a násl. zákona č. 89/2012 Sb., občanský zákoník,  jejímž předmětem je výpůjčka nebytových prostor v budově na Palackého nám. 1090, Strakonice za účelem zřízení volební místnosti ve dnech 7. a 8. 10. 2016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7. srpna 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Ing. Rudolf Ulč</w:t>
      </w:r>
    </w:p>
    <w:p>
      <w:pPr>
        <w:pStyle w:val="Normal"/>
        <w:widowControl w:val="false"/>
        <w:autoSpaceDE w:val="false"/>
        <w:jc w:val="both"/>
        <w:rPr/>
      </w:pPr>
      <w:r>
        <w:rPr/>
        <w:t>vedoucí odboru informatiky a provozu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szCs w:val="32"/>
        </w:rPr>
        <w:t>1)</w:t>
      </w:r>
      <w:r>
        <w:rPr/>
        <w:t xml:space="preserve"> Uzavření smlouvy o dílo č. 79160070 na zhotovení a montáž vstupní vchodové stěny na odboru dopravy mezi městem Strakonice a firmou Stakosolar, s.r.o., Dobrušská 1797/1, 147 00 Praha 4 – Braník, pobočka Strakonice, Palackého náměstí, IČ 02146789 za 34.579 Kč včetně DPH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ávrh usnesení: </w:t>
      </w:r>
    </w:p>
    <w:p>
      <w:pPr>
        <w:pStyle w:val="Heading3"/>
        <w:rPr/>
      </w:pPr>
      <w:r>
        <w:rPr/>
        <w:t>I. Souhlasí</w:t>
      </w:r>
    </w:p>
    <w:p>
      <w:pPr>
        <w:pStyle w:val="BodyText3"/>
        <w:rPr/>
      </w:pPr>
      <w:r>
        <w:rPr/>
        <w:t>s uzavřením smlouvy o dílo č. 79160070 na zhotovení a montáž vstupní vchodové stěny na odboru dopravy mezi městem Strakonice a firmou Stakosolar, s.r.o., Dobrušská 1797/1, 147 00 Praha 4 – Braník, pobočka Strakonice, Palackého náměstí, IČ 02146789 za 34.579 Kč včetně DPH</w:t>
      </w:r>
    </w:p>
    <w:p>
      <w:pPr>
        <w:pStyle w:val="Heading3"/>
        <w:rPr/>
      </w:pPr>
      <w:r>
        <w:rPr/>
        <w:t>II. Pověřuje</w:t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  <w:t>starostu podpisem smlouvy o dílo č. 79160070 v přiloženém znění.</w:t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/>
        <w:t xml:space="preserve">2) Uzavření smlouvy o dílo „Propojení Metropolitní síť - ZŠ Dukelská - MŠ  Školní“ mezi městem Strakonice a firmou Zakom s.r.o., Za Nádražím 2654, 397 01 Písek, IČ 25344536 za 141139,75 Kč tj. 170779 Kč včetně DPH  </w:t>
      </w:r>
    </w:p>
    <w:p>
      <w:pPr>
        <w:pStyle w:val="Normal"/>
        <w:rPr/>
      </w:pPr>
      <w:r>
        <w:rPr>
          <w:b/>
          <w:bCs/>
        </w:rPr>
        <w:t xml:space="preserve">Návrh usnesení: 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 xml:space="preserve">s uzavřením smlouvy o dílo „Propojení Metropolitní síť - ZŠ Dukelská - MŠ Školní“ mezi městem Strakonice a firmou Zakom s.r.o., Za Nádražím 2654, 397 01 Písek, IČ 25344536 za 141139,75 Kč tj. 170779 Kč včetně DPH  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rPr/>
      </w:pPr>
      <w:r>
        <w:rPr/>
        <w:t>starostu podpisem smlouvy o dílo v přiloženém znění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>
          <w:szCs w:val="32"/>
        </w:rPr>
        <w:t>3)</w:t>
      </w:r>
      <w:r>
        <w:rPr/>
        <w:t xml:space="preserve"> Uzavření smlouvy o výpůjčce dle § 2193 a násl. zákona č. 89/2012 Sb., občanský zákoník,  jejímž předmětem je výpůjčka nebytových prostor v budově na Palackého nám. 1090, Strakonice za účelem zřízení volební místnosti ve dnech 7. a 8. 10. 2016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ávrh usnesení: </w:t>
      </w:r>
    </w:p>
    <w:p>
      <w:pPr>
        <w:pStyle w:val="Heading3"/>
        <w:rPr/>
      </w:pPr>
      <w:r>
        <w:rPr/>
        <w:t>I. Souhlasí</w:t>
      </w:r>
    </w:p>
    <w:p>
      <w:pPr>
        <w:pStyle w:val="Normal"/>
        <w:rPr/>
      </w:pPr>
      <w:r>
        <w:rPr/>
        <w:t>s uzavřením smlouvy o výpůjčce dle § 2193 a násl. zákona č. 89/2012 Sb., občanský zákoník,  s Ministerstvem zemědělství České republiky, jejímž předmětem je výpůjčka nebytových prostor v budově na Palackého nám. 1090, Strakonice za účelem zřízení volební místnosti ve dnech 7. a 8. 10. 2016.</w:t>
      </w:r>
    </w:p>
    <w:p>
      <w:pPr>
        <w:pStyle w:val="Heading3"/>
        <w:rPr/>
      </w:pPr>
      <w:r>
        <w:rPr/>
        <w:t>II. Pověřuje</w:t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/>
      </w:pPr>
      <w:r>
        <w:rPr>
          <w:szCs w:val="24"/>
        </w:rPr>
        <w:t xml:space="preserve">starostu podpisem smlouvy o výpůjčce </w:t>
      </w:r>
      <w:r>
        <w:rPr/>
        <w:t>dle § 2193 a násl. zákona č. 89/2012 Sb., občanský zákoník, v přeloženém znění.</w:t>
      </w:r>
      <w:r>
        <w:rPr>
          <w:szCs w:val="24"/>
        </w:rPr>
        <w:t xml:space="preserve"> </w:t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spacing w:lineRule="atLeast" w:line="240"/>
      <w:jc w:val="center"/>
      <w:outlineLvl w:val="3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2body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3:19:00Z</dcterms:created>
  <dc:creator>Svihalkova</dc:creator>
  <dc:description/>
  <dc:language>en-US</dc:language>
  <cp:lastModifiedBy>Havrdova</cp:lastModifiedBy>
  <cp:lastPrinted>2016-08-09T10:22:00Z</cp:lastPrinted>
  <dcterms:modified xsi:type="dcterms:W3CDTF">2016-08-11T07:18:00Z</dcterms:modified>
  <cp:revision>7</cp:revision>
  <dc:subject/>
  <dc:title>Městský úřad Strakonice</dc:title>
</cp:coreProperties>
</file>